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Администрация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Чумаковского                             </w:t>
      </w:r>
      <w:r>
        <w:rPr>
          <w:bCs/>
          <w:sz w:val="28"/>
          <w:szCs w:val="28"/>
        </w:rPr>
        <w:t xml:space="preserve">В департамент имущества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сельсовета                                </w:t>
      </w:r>
      <w:r>
        <w:rPr>
          <w:bCs/>
          <w:sz w:val="28"/>
          <w:szCs w:val="28"/>
        </w:rPr>
        <w:t xml:space="preserve"> и земельных отношений </w:t>
      </w:r>
    </w:p>
    <w:p>
      <w:pPr>
        <w:pStyle w:val="Heading3"/>
        <w:tabs>
          <w:tab w:val="clear" w:pos="8460"/>
          <w:tab w:val="left" w:pos="53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йбышевского района                      </w:t>
      </w:r>
      <w:r>
        <w:rPr>
          <w:b w:val="false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овосибирской области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ГРН 1025406825806                        </w:t>
      </w:r>
      <w:r>
        <w:rPr>
          <w:b w:val="false"/>
          <w:sz w:val="28"/>
          <w:szCs w:val="28"/>
        </w:rPr>
        <w:t>Р.Г. Шилохвостову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Н 5428102140     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КПП 545201001                                 </w:t>
      </w:r>
      <w:r>
        <w:rPr>
          <w:bCs/>
          <w:sz w:val="28"/>
          <w:szCs w:val="28"/>
        </w:rPr>
        <w:t>630011  г.Новосибирск,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>632364 РОССИЯ                       Красный проспект ,18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осибирская обл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йбышевский р-н, с.Чумаково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л. Ленина,59,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л. 31-378, факс 31-378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chu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>2.1-124    от 28.03.2014г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ложение по  упразднению  населённого пункта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о статьёй 38 Устава Новосибирской области ,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статьями 9,10 Закона  Новосибирской области  от 25.12.2006г. № 80-ОЗ « О нормативных правовых актах Новосибирской области »,статьёй 9 Закона Новосибирской области от 16.03.2006г. № 4-ОЗ «Об административно-территориальном устройстве Новосибирской области »  Направляем Вам для подготовки заключения  материалы  по упразднению  населённого пункта – деревня Красный Яр Чумаковского сельсовета  Куйбышевского района  Новосибирской области.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: на 2 листах в 1 экземпляре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Глава Чумаковского сельсовета                                                В.В.Апонасенко  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нкаренко Т.Г.</w:t>
      </w:r>
    </w:p>
    <w:p>
      <w:pPr>
        <w:pStyle w:val="Normal"/>
        <w:rPr/>
      </w:pPr>
      <w:r>
        <w:rPr/>
        <w:t>8-383-62-31-13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</w:tabs>
      <w:outlineLvl w:val="5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4"/>
      <w:szCs w:val="24"/>
      <w:lang w:val="ru-RU" w:bidi="ar-SA"/>
    </w:rPr>
  </w:style>
  <w:style w:type="character" w:styleId="Heading6Char">
    <w:name w:val="Heading 6 Char"/>
    <w:basedOn w:val="Style12"/>
    <w:qFormat/>
    <w:rPr>
      <w:b/>
      <w:b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14-03-17T15:03:00Z</cp:lastPrinted>
  <dcterms:modified xsi:type="dcterms:W3CDTF">2014-03-17T09:04:00Z</dcterms:modified>
  <cp:revision>3</cp:revision>
  <dc:subject/>
  <dc:title>               Администрация                                      </dc:title>
</cp:coreProperties>
</file>